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/>
        <w:object w:dxaOrig="3826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95pt;height:87.65pt" filled="f" o:ole="">
            <v:imagedata r:id="rId3" o:title=""/>
          </v:shape>
          <o:OLEObject Type="Embed" ProgID="" ShapeID="ole_rId2" DrawAspect="Content" ObjectID="_13348868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EDITAL 002/200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 </w:t>
      </w:r>
      <w:r>
        <w:rPr>
          <w:rFonts w:cs="Arial" w:ascii="Arial" w:hAnsi="Arial"/>
          <w:sz w:val="20"/>
          <w:szCs w:val="22"/>
        </w:rPr>
        <w:t>torna público que estarão abertas, as inscrições para o Processo Seletivo para a contratação Temporária de Profissionais Médicos com base na Lei 1.913/99 em caráter emergencial para atenderem a crescente demanda das Unidades de Saúde CAPS (Centro de Atenção Psico-Social) – Psiquiatras; NAI (Núcleo de Atenção ao Idoso), Posto de Saúde Nova Esperança e Posto de Saúde da Barra- Ginecologistas; Posto de Saúde Central – Cirurgiões Gerais, Ortopedistas e Cardiologistas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Processo Seletivo obedecerá às instruções do presen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u w:val="single"/>
        </w:rPr>
        <w:t xml:space="preserve"> DAS INSCR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s inscrições deverão ser feitas na sede da Secretaria Municipal da Saúde e Saneamento de Balneário Camboriú, Setor de Recursos Humanos, rua 1500 nº 1100, Centro – Balneário Camboriú, no horário das 14:00 às 17:30 horas de 07/03/07 à 09/03/07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Requisit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r brasileiro nato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b) ter idade mínima de 18 (dezoito) anos, completos no ato da inscrição;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) estar em dia com as obrigações militares e eleitorais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) possuir o Diploma do Curso Superior em Medicina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) possuir especialização na área pretendida e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) registro no seu órgão de Classe do Estado de Santa Catarin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 Documentação: </w:t>
      </w:r>
      <w:r>
        <w:rPr>
          <w:rFonts w:cs="Arial" w:ascii="Arial" w:hAnsi="Arial"/>
          <w:sz w:val="22"/>
          <w:szCs w:val="22"/>
        </w:rPr>
        <w:t>ao solicitar a inscrição, o candidato deverá apresentar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0"/>
          <w:szCs w:val="22"/>
        </w:rPr>
        <w:t>) fotocópia da carteira de identidad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) fotocópia do Título de Eleitor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) fotocópia do cadastro de pessoa física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) duas fotos três por quatro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) fotocópia autenticada do diploma de conclusão de curso superior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) fotocópia autenticada do diploma de especialista da área pretendida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) fotocópia autenticada da carteira do Conselho Regional de Medici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h) </w:t>
      </w:r>
      <w:r>
        <w:rPr>
          <w:rFonts w:cs="Arial" w:ascii="Arial" w:hAnsi="Arial"/>
          <w:i/>
          <w:sz w:val="20"/>
          <w:szCs w:val="22"/>
        </w:rPr>
        <w:t>curriculum vitae</w:t>
      </w:r>
      <w:r>
        <w:rPr>
          <w:rFonts w:cs="Arial" w:ascii="Arial" w:hAnsi="Arial"/>
          <w:sz w:val="20"/>
          <w:szCs w:val="22"/>
        </w:rPr>
        <w:t xml:space="preserve"> documentado, ou seja, com cópias dos certificados, cursos, titulações,etc..., para comprovação de experiência na área pretendida para documentação comprobatória da Prova de Avaliação Curricula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Das Vagas, remuneração e carga horár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O número de vagas a serem preenchidas através deste Processo Seletivo seguirá o quadro abaix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80"/>
        <w:gridCol w:w="19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go: Médic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ÁRIO BASE (R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manal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specialidade Psiquiat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631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0 hor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specialidade Ginec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31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 hor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specialidade Cirurgia G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31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 hor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specialidade Ortope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31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 hor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specialidade Cardi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631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0 hor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object w:dxaOrig="3826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95pt;height:87.65pt" filled="f" o:ole="">
            <v:imagedata r:id="rId5" o:title=""/>
          </v:shape>
          <o:OLEObject Type="Embed" ProgID="" ShapeID="ole_rId4" DrawAspect="Content" ObjectID="_2436686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829300" cy="846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6.65pt;mso-wrap-distance-left:9.05pt;mso-wrap-distance-right:9.05pt;mso-wrap-distance-top:0pt;mso-wrap-distance-bottom:0pt;margin-top: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Do Profissional Méd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Exercer atividades de atendimento clínico e ou em sua especialidade, promovendo a integração multiprofissional e a execução de assistência à população, bem como participar no planejamento dos programas de saúde, preservação e reabilitação dos agravos comuns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</w:rPr>
        <w:t>DA FORMA DE SELE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>
          <w:sz w:val="20"/>
        </w:rPr>
      </w:pPr>
      <w:r>
        <w:rPr>
          <w:sz w:val="20"/>
        </w:rPr>
        <w:t>Todos os candidatos serão submetidos à Prova de Avaliação Curricular e Eentrevist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odas as provas serão avaliadas numa escala de zero a dez, com resultado expresso em duas decimais. Para a computação das médias globais as provas de avaliação curricular terão peso quatro, para as Entrevista peso se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1.1. Da primeir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A primeira fase do processo seletivo consistirá na análise de </w:t>
      </w:r>
      <w:r>
        <w:rPr>
          <w:rFonts w:cs="Arial" w:ascii="Arial" w:hAnsi="Arial"/>
          <w:i/>
          <w:sz w:val="20"/>
          <w:szCs w:val="22"/>
        </w:rPr>
        <w:t xml:space="preserve">curriculum vitae </w:t>
      </w:r>
      <w:r>
        <w:rPr>
          <w:rFonts w:cs="Arial" w:ascii="Arial" w:hAnsi="Arial"/>
          <w:sz w:val="20"/>
          <w:szCs w:val="22"/>
        </w:rPr>
        <w:t>documentado, denominada Prova de Avaliação Curricular. Para Título de computação de dados, o diploma e os certificados de especialização deverão ser cópias autenticadas.Os critérios utilizados para a atribuição de valores aos títulos respeitarão a tabela abaixo discriminad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91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ÉRI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TUAÇÃ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de Especializaçã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torado em área afim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rado em área específica (especialidade pretendida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rado em área afim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ização na área especialidade pretendid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ção em Curso, Congresso, Seminários e/ou Eventos Similares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8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4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4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Epidemiologia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DST/AIDS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Científic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gos publicados em revista cientifica – área pretendid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gos publicados em revista cientifica – área afim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unicação em eventos científicos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publicações científica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Profissional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na área pretendida – dois anos ou mai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na área pretendida _ um ano ou mai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em área afim – dois an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ência Médic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object w:dxaOrig="3826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15pt;height:86.6pt" filled="f" o:ole="">
            <v:imagedata r:id="rId7" o:title=""/>
          </v:shape>
          <o:OLEObject Type="Embed" ProgID="" ShapeID="ole_rId6" DrawAspect="Content" ObjectID="_184842500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1.2. Da Segunda Fase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rpodetexto2"/>
        <w:rPr>
          <w:sz w:val="20"/>
        </w:rPr>
      </w:pPr>
      <w:r>
        <w:rPr>
          <w:sz w:val="20"/>
        </w:rPr>
        <w:t>Os candidatos serão submetidos à Prova de Entrevista, quando serão avaliados por uma banca de profissionais da Secretaria da Saúde. Nesta prova de entrevista, para cada pergunta serão atribuídos os conceitos ÓTIMO, BOM, SATISFATÓRIO, REGULAR e RUIM, conforme o entendimento dos avaliadores. Os conceitos serão posteriormente transformados em escala numérica, atribuindo-se 1,00 (um virgula zero) para cada conceito ÓTIMO, 0,75 (zero vírgula setenta e cinco) para cada conceito BOM, 0,50 (zero virgula cinqüenta) para cada conceito SATISFATÓRIO, 0,25 (zero virgula vinte e cinco) para cada conceito REGULAR e 0,00 (zero virgula zero) para cada conceito RUIM. Os conceitos serão registrados em formulário própri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58293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56007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12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3.2. </w:t>
      </w:r>
      <w:r>
        <w:rPr>
          <w:rFonts w:cs="Arial" w:ascii="Arial" w:hAnsi="Arial"/>
          <w:b/>
          <w:sz w:val="20"/>
          <w:szCs w:val="22"/>
        </w:rPr>
        <w:t>Cronograma das Prova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330"/>
        <w:gridCol w:w="558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ORÁRIO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a Entrevist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/03/20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as :8:00 às 12:00 horas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SULTADO FIN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6/03/20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:00 hor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0"/>
          <w:szCs w:val="22"/>
        </w:rPr>
      </w:pPr>
      <w:r>
        <w:rPr>
          <w:rFonts w:eastAsia="Arial" w:cs="Arial" w:ascii="Arial" w:hAnsi="Arial"/>
          <w:bCs/>
          <w:sz w:val="20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Corpodetexto2"/>
        <w:rPr>
          <w:sz w:val="20"/>
        </w:rPr>
      </w:pPr>
      <w:r>
        <w:rPr>
          <w:sz w:val="20"/>
        </w:rPr>
        <w:t>3.2.1. Local da Prova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tro Odontológico Especializado (COE), localizado À Rua Ceará, esquina com a rua Pernambuco – Bairro dos Estados - Balneário Camboriú – SC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rpodetexto2"/>
        <w:rPr>
          <w:sz w:val="20"/>
        </w:rPr>
      </w:pPr>
      <w:r>
        <w:rPr>
          <w:sz w:val="20"/>
        </w:rPr>
        <w:t>3.2.2. Local de Divulgação do Resultado final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Centro Administrativo da Secretaria da Saúde, Rua 1500 nº 1100, centro – Balneário Camboriú-SC, no mural de Avisos Gerais  publicação no Jornal O Atlântico e no site: </w:t>
      </w:r>
      <w:hyperlink r:id="rId8">
        <w:r>
          <w:rPr>
            <w:rStyle w:val="InternetLink"/>
            <w:rFonts w:cs="Arial" w:ascii="Arial" w:hAnsi="Arial"/>
            <w:sz w:val="20"/>
            <w:szCs w:val="22"/>
          </w:rPr>
          <w:t>http://www.camboriu.sc.gov.br/</w:t>
        </w:r>
      </w:hyperlink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3.3. Normas Gerai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mpre que solicitado, o candidato deverá exibir sua carteira de identidade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ão haverá segunda chamada de prova algum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ó quando expressamente autorizado, poderá o candidato ausentar-se do recinto da prov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ão será permitido ao candidato ausentar-se do local da prova após ter assinado a lista de presenç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a ter acesso aos locais de prova, o candidato deverá apresentar a carteira de identidade original com a qual se inscreveu e o cartão de identificação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nhum candidato será dado alegar desconhecimento das presentes instruções ou das convocações e avisos feitos no decorrer do Processo Seletivo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)Os casos omissos serão decididos pelo Secretário da Saúde e Saneamento Municipal de Balneário Camboriú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  <w:t>4. DO RESULTADO FINAL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1. Será considerado aprovado o candidato que obtiver média igual ou superior a 5,00 (cinco virgula zero) 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2. A ordem de classificação no Processo Seletivo, calculada com base nas respectivas médias finais, determinará a ordem de ingresso do candidato no Program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3. A média final será contabilizada através da soma das notas obtidas em cada fase, dividida pelo número de fases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4.4. Em caso de empate entre dois candidatos, terá preferência no ingresso aquele que obtiver melhor desempenho na Entrevista. Persistindo o empate, prevalecerá o candidato com maior idade.</w:t>
      </w:r>
    </w:p>
    <w:p>
      <w:pPr>
        <w:pStyle w:val="Normal"/>
        <w:rPr>
          <w:rFonts w:ascii="Arial" w:hAnsi="Arial" w:cs="Arial"/>
          <w:color w:val="000000"/>
          <w:sz w:val="20"/>
          <w:szCs w:val="8"/>
        </w:rPr>
      </w:pPr>
      <w:r>
        <w:rPr>
          <w:rFonts w:cs="Arial" w:ascii="Arial" w:hAnsi="Arial"/>
          <w:color w:val="000000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  <w:lang w:val="en-US" w:eastAsia="en-US"/>
        </w:rPr>
      </w:pPr>
      <w:r>
        <w:rPr>
          <w:rFonts w:cs="Arial" w:ascii="Arial" w:hAnsi="Arial"/>
          <w:sz w:val="20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sz w:val="20"/>
        </w:rPr>
        <w:object w:dxaOrig="3826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.15pt;height:86.6pt" filled="f" o:ole="">
            <v:imagedata r:id="rId10" o:title=""/>
          </v:shape>
          <o:OLEObject Type="Embed" ProgID="" ShapeID="ole_rId9" DrawAspect="Content" ObjectID="_639977278" r:id="rId9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  <w:t>5.ACEITAÇÃO DAS NORMAS DO EDITA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Corpodetexto2"/>
        <w:rPr>
          <w:sz w:val="20"/>
        </w:rPr>
      </w:pPr>
      <w:r>
        <w:rPr>
          <w:sz w:val="20"/>
        </w:rPr>
        <w:t>5.1. O requerimento de inscrição implica o conhecimento e a aceitação, pelo candidato, de todos os prazos e normas estabelecidos pelo presente Edital. O candidato que fizer declaração falsa ou inexata ou que não satisfizer às condições exigidas, poderá ter cancelada sua inscrição a qualquer momento, por decisão do Secretário da Saúde e Saneamento Municipal de Balneário Camboriú. Cancelada a inscrição, serão anulados todos os atos dela decorrentes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.2. A habilitação e classificação  neste Processo Seletivo não assegura ao candidato o direito de ingresso automático nas vagas especificados neste Edital. A contratação será realizada dentro do interesse e necessidade da Secretaria da Saúde, observada a ordem de classificação dos candida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 xml:space="preserve">6. </w:t>
      </w:r>
      <w:r>
        <w:rPr>
          <w:rFonts w:cs="Arial" w:ascii="Arial" w:hAnsi="Arial"/>
          <w:b/>
          <w:bCs/>
          <w:sz w:val="20"/>
          <w:szCs w:val="22"/>
          <w:u w:val="single"/>
        </w:rPr>
        <w:t>DA CONTRATAÇÃO: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 ato da contratação o profissional deverá providenciar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) duas fotos três por quatro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) fotocópia autenticada da carteira de identidad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) fotocópia autenticada do Título de Eleitor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) fotocópia autenticada do cadastro de pessoa física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e) fotocópia autenticada do registro profissional junto ao Conselho Regional de Medicina  deste Estado;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) fotocópia autenticada do diploma de conclusão de curso superior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) fotocópia autenticada do diploma de especialização da áre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</w:t>
      </w:r>
      <w:r>
        <w:rPr>
          <w:rFonts w:cs="Arial" w:ascii="Arial" w:hAnsi="Arial"/>
          <w:sz w:val="20"/>
          <w:szCs w:val="22"/>
        </w:rPr>
        <w:t>Balneário Camboriú, 28 de fevereiro de 2007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color w:val="000000"/>
          <w:sz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2"/>
        </w:rPr>
        <w:t>Celso Luiz Goli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sz w:val="20"/>
          <w:szCs w:val="22"/>
        </w:rPr>
        <w:t>Secretário de Saúde Municipal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902" w:right="720" w:gutter="0" w:header="0" w:top="22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http://www.camboriu.sc.gov.br/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0:41:00Z</dcterms:created>
  <dc:creator>Ale</dc:creator>
  <dc:description/>
  <dc:language>en-US</dc:language>
  <cp:lastModifiedBy>User</cp:lastModifiedBy>
  <cp:lastPrinted>2007-01-10T08:07:00Z</cp:lastPrinted>
  <dcterms:modified xsi:type="dcterms:W3CDTF">2007-02-27T20:41:00Z</dcterms:modified>
  <cp:revision>2</cp:revision>
  <dc:subject/>
  <dc:title>EDITAL 001/2004</dc:title>
</cp:coreProperties>
</file>